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5.2018</w:t>
        <w:tab/>
        <w:tab/>
        <w:tab/>
        <w:tab/>
        <w:tab/>
        <w:tab/>
        <w:tab/>
        <w:tab/>
        <w:tab/>
        <w:t>№ 898-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праздн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й «Я живу в Росси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им я горжусь!»,   посвящ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му праздни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о </w:t>
      </w:r>
      <w:r>
        <w:rPr>
          <w:sz w:val="28"/>
          <w:szCs w:val="28"/>
        </w:rPr>
        <w:t>статьей 16 Федерального закона от 06.10.2003 № 131-ФЗ «Об общих принципах организации местного самоуправления в Российской Федерации», в целях воспитания у подрастающего поколения любви, уважения и чувства гордости к Родине, уважительного отношения к символам страны и родного края, доброжелательного отношения к многонациональному народу страны, к обычаям, традициям и культуре народов, проживающих на территории России, организации досуга населения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сти праздничные мероприятия «Я живу в России! И этим я горжусь!», посвященные государственному празднику День России, (далее по тексту – праздничные мероприятия)</w:t>
      </w:r>
      <w:r>
        <w:rPr>
          <w:bCs/>
          <w:sz w:val="28"/>
          <w:szCs w:val="28"/>
        </w:rPr>
        <w:t>, с предполагаемым количеством участников ориентировочно 1000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ить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ту и время проведения праздничных мероприятий: «12» июня 2018 года с 13.00 часов до 17.00 ча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/>
      </w:pPr>
      <w:r>
        <w:rPr>
          <w:bCs/>
          <w:sz w:val="28"/>
          <w:szCs w:val="28"/>
        </w:rPr>
        <w:t>Место проведения праздничных мероприятий: территория площади «Мира» (1 микрорайон «Центральный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организационного комитета по подготовке и проведению праздничных мероприятий «Я живу в России! И этим я горжусь!», посвященных государственному празднику День России (приложение № 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-задание по подготовке и проведению праздничных мероприятий «Я живу в России! И этим я горжусь!», посвященных государственному празднику День России (приложение № 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у праздничных мероприятий «Я живу в России! И этим я горжусь!», посвященных государственному празднику День России (приложение № 3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у перекрытия дорог и ограничения движения транспорта на время проведения праздничных мероприятий «Я живу в России! И этим я горжусь!», посвященных государственному празднику День России (приложение №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у образования и молодежной политики администрации города (П.А. Наговицына) организовать участие детей и подростков, посещающих лагеря с дневным пребыванием детей, воспитанников дошкольных образовательных учреждений, участников дворовых клубов муниципального бюджетного учреждения Центра профилактики употребления психоактивных веществ среди детей и молодежи «Современник» в праздничных мероприятия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жилищно-коммунальному комплексу, транспорту и дорога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.М. Гусаров) организовать благоустройство, санитарную очистку </w:t>
      </w:r>
      <w:r>
        <w:rPr>
          <w:bCs/>
          <w:sz w:val="28"/>
          <w:szCs w:val="28"/>
        </w:rPr>
        <w:t>места проведения праздничных мероприятий,</w:t>
      </w:r>
      <w:r>
        <w:rPr>
          <w:sz w:val="28"/>
          <w:szCs w:val="28"/>
        </w:rPr>
        <w:t xml:space="preserve"> указанного в пункте 2.2 настоящего распоря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ению по экономике (С.В. Маслак)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0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овать праздничную торговлю продовольственных и промышленных товаров во время проведения</w:t>
      </w:r>
      <w:r>
        <w:rPr>
          <w:bCs/>
          <w:sz w:val="28"/>
          <w:szCs w:val="28"/>
        </w:rPr>
        <w:t xml:space="preserve"> праздничных меропри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shd w:fill="FFFFFF" w:val="clear"/>
        </w:rPr>
        <w:t>работу с организациями и индивидуальными предпринимателями, осуществляющими торговую деятельность на территории, приближенной к площади «Мира», направленную на запрет торговли алкогольной продукцией, пива и напитков, изготавливаемых на его основе, а также на запрет продажи товаров, расфасованных в стеклянную, металлическую и иную тару, пиротехнических изделий, огнеопасных, взрывчатых, ядовитых, пахучих и радиоактивных веществ, на период проведения праздничных меропри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у по культуре и искусству (Е.А. Усова) обеспечить выполнение программы праздничных мероприятий, </w:t>
      </w:r>
      <w:r>
        <w:rPr>
          <w:sz w:val="28"/>
          <w:szCs w:val="28"/>
        </w:rPr>
        <w:t>согласно приложению №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/>
      </w:pPr>
      <w:r>
        <w:rPr>
          <w:sz w:val="28"/>
          <w:szCs w:val="28"/>
        </w:rPr>
        <w:t>Всем структурным подразделениям администрации города, подведомственным муниципальным учреждениям города обеспечить выполнение плана-задания по подготовке и проведению</w:t>
      </w:r>
      <w:r>
        <w:rPr>
          <w:bCs/>
          <w:sz w:val="28"/>
          <w:szCs w:val="28"/>
        </w:rPr>
        <w:t xml:space="preserve"> праздничных мероприятий,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м руководителям муниципальных учреждений горо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изовать размещение программы праздничных мероприятий на официальных сайтах муниципаль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делу Министерства внутренних дел России по городу Пыть-Яху (Д.В. Данченко) обеспечить соблюдение общественного порядка во время проведения</w:t>
      </w:r>
      <w:r>
        <w:rPr>
          <w:bCs/>
          <w:sz w:val="28"/>
          <w:szCs w:val="28"/>
        </w:rPr>
        <w:t xml:space="preserve"> праздничных меропри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ному учреждению Ханты-Мансийского автономного округа - Югры «Пыть-Яхская окружная клиническая больница» (О.Г. Руссу) обеспечить необходимое медицинское обслуживание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во время проведения праздничных мероприятий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по информационным ресурсам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6" w:leader="none"/>
        </w:tabs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главы города Золотых А.П., заместителя главы города - начальника управления по жилищно-коммунальному комплексу, транспорту и дорогам Гусарова С.М. в пределах установленных полномочий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Пыть-Яха</w:t>
        <w:tab/>
        <w:tab/>
        <w:tab/>
        <w:t xml:space="preserve">    </w:t>
        <w:tab/>
        <w:tab/>
        <w:t xml:space="preserve">                         О.Л. Ковале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от 25.05.2018 № 898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одготовке и проведению праздничных мероприятий «Я живу в России! И этим я горжусь!», посвященных государственному празднику День Росс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700"/>
        <w:gridCol w:w="5246"/>
        <w:gridCol w:w="108"/>
      </w:tblGrid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х А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города,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комитет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ченко Д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Министерства внутренних дел России по городу Пыть-Яху, подполковник полиции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аров С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– начальник управления по жилищно-коммунальному комплексу, транспорту и дорогам 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 И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транспорту, дорогам и благоустройству управления по жилищно-коммунальному комплексу, транспорту и дорогам администрации города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 С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по экономике </w:t>
            </w: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7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говицына П.А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 департамента образования и молодежной политики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культуре и искусству</w:t>
            </w:r>
            <w:r>
              <w:rPr>
                <w:sz w:val="28"/>
                <w:szCs w:val="28"/>
              </w:rPr>
              <w:t xml:space="preserve"> администрации города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 Л.М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по физической культуре и спорту 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иш О.В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</w:rPr>
              <w:t xml:space="preserve">заведующий отделом по наградам, связям с общественными организациями и средствами массовой информации управления делами </w:t>
            </w: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калова Г.Б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автономного учреждения культуры «Культурно-досуговый центр»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ачев Е.С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автономного учреждения «Телерадиокомпания Пыть-Яхинформ»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у О.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 Мансийского автономного округа– Югры «Пыть-Яхская окружная клиническая больница»                                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нгелая Э.К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5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ыть-Яхской местной городской молодежной общественной организации «Активист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от 25.05.2018 № 898-ра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План-задание </w:t>
      </w:r>
      <w:r>
        <w:rPr>
          <w:sz w:val="28"/>
          <w:szCs w:val="28"/>
        </w:rPr>
        <w:t xml:space="preserve">по подготовке и проведению праздничных мероприяти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Я живу в России! И этим я горжусь!», посвященных государственному празднику День Росс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80"/>
        <w:gridCol w:w="2100"/>
        <w:gridCol w:w="2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обеспечению антитеррористической комплексной безопасности, охраны правопорядка, жизни и здоровья участников праздничных мероприятий и жителей города</w:t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оны досмот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тральный вход площади «Мир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ационарный металлодетектор 2 шт., стол 2 шт., шкаф (иное запирающееся оборудование) для хранения вещей, запрещенных для проноса на территорию места проведения праздничных мероприяти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ход на площадь «Мира» с улицы Первопроходцев со стороны территории старого ры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чные металлодетекторы, стол 1шт., шкаф (иное запирающееся оборудование) для хранения вещей, запрещенных для проноса на территорию места проведения праздничных мероприятий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ванов Л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едование на предмет безопасности чердачных и подвальных помещений на территории, прилегающей к площади «Мир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воевременной эвакуации бесхозного автотранспорта, мусорных контейнеров и другого имущества, которые могут быть использованы для закладки взрывных устройств, находящихся в зоне ближе 200 метров от мест проведения праздничных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эвакуатора для своевременной эвакуации транспортных средств в период проведения праздничных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ерекрытия дорог согласно схемы перекрытия дорог и ограничения движения транспор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0-17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дополнительных мест парковки для транспортных средств с назначением ответственных лиц: 1 микро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старого рынка до магазина «Марат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противотаранных устройств согласно схемы перекрытия дорог и ограничения движения транспорт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мер, направленных на дополнительное усиление охраны во время проведения праздничных мероприятий за счет привлечения представителей добровольной народной дружины (по согласованию с командиром добровольной народной дружин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тафин И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ценки готовности сил и средств дежурных служб города к действиям при чрезвычайных ситуац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быкин Д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иостановлению выполнения плановых строительно-ремонтных работ на объектах, находящихся вблизи мест проведения праздничны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ящийся объект «Школа-сад на 550 мест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розов А.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тюков К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следования на предмет антитеррористической комплексной безопасности места проведения праздничны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лощадь «Мира»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ченко Д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маршрута движения общественного городского транспорта на время проведения праздничных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нтер Е.В.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убликование информации о перекрытии дорог и ограничении движения транспорта во время проведения праздничных мероприятий в средствах массовой информ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чев Е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медицинского обслуживания праздничных мероприятий («по паролю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0-17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у О.Г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ы по доведению до сведения участников праздничных мероприятий и жителей города информации о запрете на использование беспилотных летательных аппаратов над территорией проведения праздничных мероприятий (территория площади «Мира») и над прилегающей к месту проведения праздничных мероприятий территорией в радиусе 200 метр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18-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ачев Е.С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 разъяснительной работы среди населения с использованием средств массовой информации о необходимости повышения бдительности и гражданской ответственности в период подготовки и проведения праздничных мероприятий, в том числе с использованием подготовленных НАК видеоматериалов по действиям населения при введении уровней террористической опас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.2018-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ачев Е.С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sz w:val="24"/>
                <w:szCs w:val="24"/>
                <w:shd w:fill="FFFFFF" w:val="clear"/>
              </w:rPr>
              <w:t>работы с организациями и индивидуальными предпринимателями, осуществляющими торговую деятельность на территории, приближенной к месту проведения праздника, направленную на запрет торговли алкогольной продукцией, пива и напитков, изготавливаемых на его основе, а также на запрет продажи товаров, расфасованных в стеклянную, металлическую и иную тару, пиротехнических изделий, огнеопасных, взрывчатых, ядовитых, пахучих и радиоактивных веществ, на период проведения праздничных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ОМВД России по г. Пыть-Яху сведений согласно распоряжения Правительства ХМАО-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 (в редакции распоряжения Правительства ХМАО-Югры от 02.11.2017 № 641-рп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 организационно-технического характера, направленные на создание благоприятных и комфортных услов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ля проведения </w:t>
            </w:r>
            <w:r>
              <w:rPr>
                <w:b/>
                <w:sz w:val="24"/>
                <w:szCs w:val="24"/>
              </w:rPr>
              <w:t>праздничн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надлежащего санитарно-гигиенического состояния места проведения праздничных мероприятий (площадь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туалета в месте проведения праздничных мероприятий (площадь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7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полнительных мусоросборников в месте проведения праздничных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анспортировка, монтаж, демонтаж разборной сцены в месте проведения праздничных мероприятий (территория площади «Мира»)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электрического подключения, технического сопровождения праздничных мероприятий 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аннеров на фермы для дальнейшего оформления территории проведения праздничн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аздничного оформления ферм в месте проведения праздничных мероприятий 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саров С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айлов И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схемы размещения объектов праздничной торгов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праздничной торговли продовольственными и промышленными товарами в месте проведения праздничных мероприятий (территория площади «Мир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аздничной торговли продовольственными и промышленными товарами в месте проведения праздничных мероприятий 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7.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хемы размещения площадок в месте проведения праздничны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площади «Мира»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участников праздничных мероприят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работы по приглашению представителей МКУ «Дума города Пыть-Яха» и депутатского корпуса, руководителей и коллективов предприятий, организаций, учреждений города всех форм собственности, общественных объединений города, представителей профсоюзов, представителей религиозных конфесси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4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участия детей и подростков, посещающих лагеря с дневным пребыванием детей, воспитанников дошкольных образовательных учреждений, участников дворовых клубов муниципального бюджетного учреждения Центра профилактики употребления психоактивных веществ среди детей и молодежи «Современник» в проведении праздничных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волонтеров в праздничных мероприятия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Э.К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, направленные на организацию творческого процесса 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ие программы праздничных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4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а афиши праздничных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04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жиссерско-постановочное обеспечение праздничных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технического оснащения и звукового обслуживания праздничных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5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ведение совещаний членов организационного комитета </w:t>
            </w:r>
            <w:r>
              <w:rPr>
                <w:sz w:val="24"/>
                <w:szCs w:val="24"/>
              </w:rPr>
              <w:t>по подготовке и проведению</w:t>
            </w:r>
            <w:r>
              <w:rPr>
                <w:bCs/>
                <w:sz w:val="24"/>
                <w:szCs w:val="24"/>
              </w:rPr>
              <w:t xml:space="preserve"> праздничных мероприят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4.06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ы оргкомит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и проведение </w:t>
            </w:r>
            <w:r>
              <w:rPr>
                <w:bCs/>
                <w:sz w:val="24"/>
                <w:szCs w:val="24"/>
              </w:rPr>
              <w:t>праздничных мероприятий</w:t>
            </w:r>
            <w:r>
              <w:rPr>
                <w:sz w:val="24"/>
                <w:szCs w:val="24"/>
              </w:rPr>
              <w:t xml:space="preserve"> в соответствии с программ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гласно приложению № 3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2.06.2018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ых А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обеспечение праздничных мероприятий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ирование о программе праздничных мероприятий в средствах массовой информации и на официальном портале администрации гор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зляков А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ачев Е.С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информационного сопровождения, освещения праздничных мероприятий в </w:t>
            </w:r>
            <w:r>
              <w:rPr>
                <w:sz w:val="24"/>
                <w:szCs w:val="24"/>
              </w:rPr>
              <w:t>средствах массовой информ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6.20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иш О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ачев Е.С.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от 25.05.2018 № 898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ограмма </w:t>
      </w:r>
      <w:r>
        <w:rPr/>
        <w:t>праздничных мероприятий «Я живу в России! И этим я горжусь!», посвященных государственному празднику День России</w:t>
      </w:r>
    </w:p>
    <w:tbl>
      <w:tblPr>
        <w:tblW w:w="102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779"/>
        <w:gridCol w:w="280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одская сцен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3.2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«Я живу в России!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праздничных мероприяти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0-13.3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церемония вручения паспортов Российской Федерации гражданам, достигшим 14-летнего возрас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штанов В.В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-14.3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«Школьный вальс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флешмоб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0-15.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есельем рассыпается русский хоровод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национальный хоров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-16.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х, Россия, ты Россия!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творческих коллектив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-16.1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ая церемония вручения знаков отличия Всероссийского физкультурно-спортивного комплекса «Готов к труду и обороне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чков Э.Ю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-16.2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рядка с чемпионом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 А.С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5-17.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орды дня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sz w:val="24"/>
                <w:szCs w:val="24"/>
              </w:rPr>
              <w:t>спортивная площадка (гиревой спорт, армрестлинг, жонглирование футбольным мячём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чков Э.Ю.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ощадь «Мира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0-17.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здничная торгов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7.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аттракционов (батуты, прокат машинок и пр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Л.М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7.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одной край» 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зо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7.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то с хэштегом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7.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Для тебя, моя Россия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работ декоративно-прикладного искус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алова Г.Б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сович Н.С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«Игры нашего двора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програм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овицына П.А.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чаева Т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риколор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Э.К.</w:t>
            </w:r>
          </w:p>
        </w:tc>
      </w:tr>
      <w:tr>
        <w:trPr/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полнительные мероприятия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2.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риколор»</w:t>
            </w:r>
          </w:p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(микрорайоны город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Э.К.</w:t>
            </w:r>
          </w:p>
        </w:tc>
      </w:tr>
    </w:tbl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0:00Z</dcterms:created>
  <dc:creator>User</dc:creator>
  <dc:description/>
  <cp:keywords/>
  <dc:language>en-US</dc:language>
  <cp:lastModifiedBy>Администрация города</cp:lastModifiedBy>
  <cp:lastPrinted>2018-05-28T09:19:00Z</cp:lastPrinted>
  <dcterms:modified xsi:type="dcterms:W3CDTF">2018-05-28T04:19:00Z</dcterms:modified>
  <cp:revision>103</cp:revision>
  <dc:subject/>
  <dc:title> </dc:title>
</cp:coreProperties>
</file>